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9 марта 2018 год </w:t>
        <w:tab/>
        <w:tab/>
        <w:tab/>
        <w:tab/>
        <w:tab/>
        <w:tab/>
        <w:tab/>
        <w:tab/>
        <w:t>№59/3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5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9"/>
      </w:tblGrid>
      <w:tr>
        <w:trPr/>
        <w:tc>
          <w:tcPr>
            <w:tcW w:w="8459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оличества подписей избирателей, необходимого для регистрации кандидата на должность главы сельского поселения Павловского района на муниципальных выборах 27 мая 2018 года</w:t>
            </w:r>
          </w:p>
        </w:tc>
      </w:tr>
    </w:tbl>
    <w:p>
      <w:pPr>
        <w:pStyle w:val="Normal"/>
        <w:tabs>
          <w:tab w:val="clear" w:pos="708"/>
          <w:tab w:val="left" w:pos="5380" w:leader="none"/>
        </w:tabs>
        <w:spacing w:lineRule="auto" w:line="240" w:before="0" w:after="0"/>
        <w:ind w:right="5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частью 2 статьи 20, частями 1 и 2 статьи 72 Закона Краснодарского края "О муниципальных выборах в Краснодарском крае", и исходя из численности избирателей, зарегистрированных на территории муниципального образования Павловский район,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следующее количество подписей избирателей, предоставляемых в территориальную избирательную комиссию Павловская для регистрации кандидатами на должность главы сельского поселения Павловского района и предельное количество подписей избирателей, собранных в поддержку кандидата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903"/>
        <w:gridCol w:w="2050"/>
        <w:gridCol w:w="1952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збирателей по состоянию на 01.01.2018 г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писей избирателей, необходимое для регистрации кандидатом на должность глав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количество подписей избирателей, собранных в поддержку кандидата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верн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оверке подлежат все представленные кандидатом подписи избирателей.</w:t>
      </w:r>
    </w:p>
    <w:p>
      <w:pPr>
        <w:pStyle w:val="23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Единство».</w:t>
      </w:r>
    </w:p>
    <w:p>
      <w:pPr>
        <w:pStyle w:val="23"/>
        <w:spacing w:lineRule="auto" w:line="240" w:before="0" w:after="0"/>
        <w:ind w:lef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озложить контроль за выполнением пунктов 3,4 настоящего решения на секретаря территориальной избирательной комиссии Павловская (Е.А. Малушко)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06"/>
        <w:gridCol w:w="2655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6:00Z</dcterms:created>
  <dc:creator>SamLab.ws</dc:creator>
  <dc:description/>
  <cp:keywords/>
  <dc:language>en-US</dc:language>
  <cp:lastModifiedBy>ARM_PPZ</cp:lastModifiedBy>
  <cp:lastPrinted>2017-06-14T14:15:00Z</cp:lastPrinted>
  <dcterms:modified xsi:type="dcterms:W3CDTF">2018-04-04T06:19:00Z</dcterms:modified>
  <cp:revision>4</cp:revision>
  <dc:subject/>
  <dc:title>Территориальная избирательная комиссия</dc:title>
</cp:coreProperties>
</file>